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柏宇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二类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Style w:val="Style14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Sustainability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5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cal Modeling of Biofilm–Flow Dynamics in Gravel-Bed Rivers: A Framework for Sustainable Restoration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SCI</w:t>
            </w: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.01~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供水果滴灌灌溉制度优化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完成一篇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收录的论文，已经完成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绩点的考核任务，在南浔为企业累计提供了</w:t>
            </w: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小时的技术咨询服务，已经符合中期考核要求。下一步再撰写</w:t>
            </w:r>
            <w:r>
              <w:rPr>
                <w:rFonts w:cs="宋体;SimSun" w:ascii="宋体;SimSun" w:hAnsi="宋体;SimSun"/>
                <w:szCs w:val="21"/>
              </w:rPr>
              <w:t>SSCI</w:t>
            </w:r>
            <w:r>
              <w:rPr>
                <w:rFonts w:ascii="宋体;SimSun" w:hAnsi="宋体;SimSun" w:cs="宋体;SimSun"/>
                <w:szCs w:val="21"/>
              </w:rPr>
              <w:t>论文一篇，同时进行省基金的申请工作，争取按时完成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50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1269743151"/>
            <w:bookmarkStart w:id="1" w:name="__Fieldmark__0_1269743151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1269743151"/>
            <w:bookmarkStart w:id="3" w:name="__Fieldmark__1_1269743151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hp</cp:lastModifiedBy>
  <cp:lastPrinted>2025-06-12T16:24:00Z</cp:lastPrinted>
  <dcterms:modified xsi:type="dcterms:W3CDTF">2025-06-12T08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